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0 Lyrical danc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_Роман Балу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_Сергій Анікєєв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45    1 1 1 1 1  5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25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